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utami;Geneva" w:hAnsi="Gautami;Geneva" w:cs="Gautami;Geneva"/>
          <w:sz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37735</wp:posOffset>
            </wp:positionH>
            <wp:positionV relativeFrom="paragraph">
              <wp:posOffset>-340360</wp:posOffset>
            </wp:positionV>
            <wp:extent cx="1554480" cy="18878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88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utami;Geneva" w:ascii="Gautami;Geneva" w:hAnsi="Gautami;Geneva"/>
          <w:sz w:val="22"/>
        </w:rPr>
        <w:t>National Honor Society</w:t>
      </w:r>
    </w:p>
    <w:p>
      <w:pPr>
        <w:pStyle w:val="Normal"/>
        <w:jc w:val="center"/>
        <w:rPr/>
      </w:pPr>
      <w:r>
        <w:rPr>
          <w:rFonts w:cs="Gautami;Geneva" w:ascii="Gautami;Geneva" w:hAnsi="Gautami;Geneva"/>
          <w:sz w:val="22"/>
        </w:rPr>
        <w:t>March 2</w:t>
      </w:r>
      <w:r>
        <w:rPr>
          <w:rFonts w:cs="Gautami;Geneva" w:ascii="Gautami;Geneva" w:hAnsi="Gautami;Geneva"/>
          <w:sz w:val="22"/>
          <w:vertAlign w:val="superscript"/>
        </w:rPr>
        <w:t>nd</w:t>
      </w:r>
      <w:r>
        <w:rPr>
          <w:rFonts w:cs="Gautami;Geneva" w:ascii="Gautami;Geneva" w:hAnsi="Gautami;Geneva"/>
          <w:sz w:val="22"/>
        </w:rPr>
        <w:t>, 2010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rFonts w:cs="Gautami;Geneva" w:ascii="Gautami;Geneva" w:hAnsi="Gautami;Geneva"/>
          <w:sz w:val="22"/>
        </w:rPr>
        <w:t xml:space="preserve">Prayer/ Sign in </w:t>
      </w:r>
    </w:p>
    <w:p>
      <w:pPr>
        <w:pStyle w:val="Normal"/>
        <w:rPr>
          <w:rFonts w:ascii="Gautami;Geneva" w:hAnsi="Gautami;Geneva" w:cs="Gautami;Geneva"/>
          <w:sz w:val="22"/>
        </w:rPr>
      </w:pPr>
      <w:r>
        <w:rPr>
          <w:rFonts w:cs="Gautami;Geneva" w:ascii="Gautami;Geneva" w:hAnsi="Gautami;Geneva"/>
          <w:sz w:val="22"/>
        </w:rPr>
        <w:t>2.  Service Logs!!!!</w:t>
      </w:r>
    </w:p>
    <w:p>
      <w:pPr>
        <w:pStyle w:val="TextBodyIndent"/>
        <w:rPr>
          <w:sz w:val="22"/>
        </w:rPr>
      </w:pPr>
      <w:r>
        <w:rPr>
          <w:sz w:val="22"/>
        </w:rPr>
        <w:t>-Juniors: Your service logs are due! Please turn tem into Katie Strong or talk to either Mrs. Luedde or Mrs. Decker if you have any questions</w:t>
      </w:r>
    </w:p>
    <w:p>
      <w:pPr>
        <w:pStyle w:val="Normal"/>
        <w:ind w:left="720" w:hanging="0"/>
        <w:rPr>
          <w:rFonts w:ascii="Gautami;Geneva" w:hAnsi="Gautami;Geneva" w:cs="Gautami;Geneva"/>
          <w:sz w:val="22"/>
        </w:rPr>
      </w:pPr>
      <w:r>
        <w:rPr>
          <w:rFonts w:cs="Gautami;Geneva" w:ascii="Gautami;Geneva" w:hAnsi="Gautami;Geneva"/>
          <w:sz w:val="22"/>
        </w:rPr>
        <w:t>- 10 Mercy Hours and 20 outside mercy hours, and senior hours due in May.</w:t>
      </w:r>
    </w:p>
    <w:p>
      <w:pPr>
        <w:pStyle w:val="Normal"/>
        <w:rPr>
          <w:rFonts w:ascii="Gautami;Geneva" w:hAnsi="Gautami;Geneva" w:cs="Gautami;Geneva"/>
          <w:sz w:val="22"/>
        </w:rPr>
      </w:pPr>
      <w:r>
        <w:rPr>
          <w:rFonts w:cs="Gautami;Geneva" w:ascii="Gautami;Geneva" w:hAnsi="Gautami;Geneva"/>
          <w:sz w:val="22"/>
        </w:rPr>
        <w:t>3. T- shirts</w:t>
      </w:r>
    </w:p>
    <w:p>
      <w:pPr>
        <w:pStyle w:val="Normal"/>
        <w:ind w:left="720" w:hanging="0"/>
        <w:rPr>
          <w:rFonts w:ascii="Gautami;Geneva" w:hAnsi="Gautami;Geneva" w:cs="Gautami;Geneva"/>
          <w:sz w:val="22"/>
        </w:rPr>
      </w:pPr>
      <w:r>
        <w:rPr>
          <w:rFonts w:cs="Gautami;Geneva" w:ascii="Gautami;Geneva" w:hAnsi="Gautami;Geneva"/>
          <w:sz w:val="22"/>
        </w:rPr>
        <w:t>- Need to come up with colors (brown and blue don’t look very good…) and order the t-shirts ASAP! Sign up with your size and homeroom if your interested!</w:t>
      </w:r>
    </w:p>
    <w:p>
      <w:pPr>
        <w:pStyle w:val="Normal"/>
        <w:rPr>
          <w:rFonts w:ascii="Gautami;Geneva" w:hAnsi="Gautami;Geneva" w:cs="Gautami;Geneva"/>
          <w:sz w:val="22"/>
        </w:rPr>
      </w:pPr>
      <w:r>
        <w:rPr>
          <w:rFonts w:cs="Gautami;Geneva" w:ascii="Gautami;Geneva" w:hAnsi="Gautami;Geneva"/>
          <w:sz w:val="22"/>
        </w:rPr>
        <w:t>4. Dance-a-thon…</w:t>
      </w:r>
    </w:p>
    <w:p>
      <w:pPr>
        <w:pStyle w:val="Normal"/>
        <w:ind w:left="720" w:hanging="0"/>
        <w:rPr/>
      </w:pPr>
      <w:r>
        <w:rPr>
          <w:rFonts w:cs="Gautami;Geneva" w:ascii="Gautami;Geneva" w:hAnsi="Gautami;Geneva"/>
          <w:sz w:val="22"/>
        </w:rPr>
        <w:t>- Tentative reschedule date is April 9</w:t>
      </w:r>
      <w:r>
        <w:rPr>
          <w:rFonts w:cs="Gautami;Geneva" w:ascii="Gautami;Geneva" w:hAnsi="Gautami;Geneva"/>
          <w:sz w:val="22"/>
          <w:vertAlign w:val="superscript"/>
        </w:rPr>
        <w:t>th</w:t>
      </w:r>
      <w:r>
        <w:rPr>
          <w:rFonts w:cs="Gautami;Geneva" w:ascii="Gautami;Geneva" w:hAnsi="Gautami;Geneva"/>
          <w:sz w:val="22"/>
        </w:rPr>
        <w:t>, second Friday in April and its after Easter.</w:t>
      </w:r>
    </w:p>
    <w:p>
      <w:pPr>
        <w:pStyle w:val="Normal"/>
        <w:ind w:left="720" w:hanging="0"/>
        <w:rPr>
          <w:rFonts w:ascii="Gautami;Geneva" w:hAnsi="Gautami;Geneva" w:cs="Gautami;Geneva"/>
          <w:sz w:val="22"/>
        </w:rPr>
      </w:pPr>
      <w:r>
        <w:rPr>
          <w:rFonts w:cs="Gautami;Geneva" w:ascii="Gautami;Geneva" w:hAnsi="Gautami;Geneva"/>
          <w:sz w:val="22"/>
        </w:rPr>
        <w:t>- Refunds can be made if people cannot make the date, but can donate if they wish…</w:t>
      </w:r>
    </w:p>
    <w:p>
      <w:pPr>
        <w:pStyle w:val="Normal"/>
        <w:ind w:left="720" w:hanging="0"/>
        <w:rPr>
          <w:rFonts w:ascii="Gautami;Geneva" w:hAnsi="Gautami;Geneva" w:cs="Gautami;Geneva"/>
          <w:sz w:val="22"/>
        </w:rPr>
      </w:pPr>
      <w:r>
        <w:rPr>
          <w:rFonts w:cs="Gautami;Geneva" w:ascii="Gautami;Geneva" w:hAnsi="Gautami;Geneva"/>
          <w:sz w:val="22"/>
        </w:rPr>
        <w:t>- No DJ, anyone know of anyone who could possibly do it?</w:t>
      </w:r>
    </w:p>
    <w:p>
      <w:pPr>
        <w:pStyle w:val="Normal"/>
        <w:ind w:left="720" w:hanging="0"/>
        <w:rPr>
          <w:rFonts w:ascii="Gautami;Geneva" w:hAnsi="Gautami;Geneva" w:cs="Gautami;Geneva"/>
          <w:sz w:val="22"/>
        </w:rPr>
      </w:pPr>
      <w:r>
        <w:rPr>
          <w:rFonts w:cs="Gautami;Geneva" w:ascii="Gautami;Geneva" w:hAnsi="Gautami;Geneva"/>
          <w:sz w:val="22"/>
        </w:rPr>
        <w:t>- Food will still be the same but the soda and paper products don’t have to be replaced</w:t>
      </w:r>
    </w:p>
    <w:p>
      <w:pPr>
        <w:pStyle w:val="Normal"/>
        <w:ind w:left="720" w:hanging="0"/>
        <w:rPr>
          <w:rFonts w:ascii="Gautami;Geneva" w:hAnsi="Gautami;Geneva" w:cs="Gautami;Geneva"/>
          <w:sz w:val="22"/>
        </w:rPr>
      </w:pPr>
      <w:r>
        <w:rPr>
          <w:rFonts w:cs="Gautami;Geneva" w:ascii="Gautami;Geneva" w:hAnsi="Gautami;Geneva"/>
          <w:sz w:val="22"/>
        </w:rPr>
        <w:t>- If you were planning on using the dance-a-thon for volunteer hours, you may still turn them in as counted hours</w:t>
      </w:r>
    </w:p>
    <w:p>
      <w:pPr>
        <w:pStyle w:val="Normal"/>
        <w:ind w:left="720" w:hanging="0"/>
        <w:rPr>
          <w:rFonts w:ascii="Gautami;Geneva" w:hAnsi="Gautami;Geneva" w:cs="Gautami;Geneva"/>
          <w:sz w:val="22"/>
        </w:rPr>
      </w:pPr>
      <w:r>
        <w:rPr>
          <w:rFonts w:cs="Gautami;Geneva" w:ascii="Gautami;Geneva" w:hAnsi="Gautami;Geneva"/>
          <w:sz w:val="22"/>
        </w:rPr>
        <w:t>- More people can sign up! Yay!</w:t>
      </w:r>
    </w:p>
    <w:p>
      <w:pPr>
        <w:pStyle w:val="Normal"/>
        <w:rPr>
          <w:rFonts w:ascii="Gautami;Geneva" w:hAnsi="Gautami;Geneva" w:cs="Gautami;Geneva"/>
          <w:sz w:val="22"/>
        </w:rPr>
      </w:pPr>
      <w:r>
        <w:rPr>
          <w:rFonts w:cs="Gautami;Geneva" w:ascii="Gautami;Geneva" w:hAnsi="Gautami;Geneva"/>
          <w:sz w:val="22"/>
        </w:rPr>
        <w:t>5. Induction</w:t>
      </w:r>
    </w:p>
    <w:p>
      <w:pPr>
        <w:pStyle w:val="Normal"/>
        <w:rPr/>
      </w:pPr>
      <w:r>
        <w:rPr>
          <w:rFonts w:cs="Gautami;Geneva" w:ascii="Gautami;Geneva" w:hAnsi="Gautami;Geneva"/>
          <w:sz w:val="22"/>
        </w:rPr>
        <w:tab/>
        <w:t>- Dates: Practice is March 23</w:t>
      </w:r>
      <w:r>
        <w:rPr>
          <w:rFonts w:cs="Gautami;Geneva" w:ascii="Gautami;Geneva" w:hAnsi="Gautami;Geneva"/>
          <w:sz w:val="22"/>
          <w:vertAlign w:val="superscript"/>
        </w:rPr>
        <w:t>rd</w:t>
      </w:r>
      <w:r>
        <w:rPr>
          <w:rFonts w:cs="Gautami;Geneva" w:ascii="Gautami;Geneva" w:hAnsi="Gautami;Geneva"/>
          <w:sz w:val="22"/>
        </w:rPr>
        <w:t xml:space="preserve"> at 7 a.m, actual induction is at March </w:t>
      </w:r>
    </w:p>
    <w:p>
      <w:pPr>
        <w:pStyle w:val="Normal"/>
        <w:rPr>
          <w:rFonts w:ascii="Gautami;Geneva" w:hAnsi="Gautami;Geneva" w:cs="Gautami;Geneva"/>
          <w:sz w:val="22"/>
        </w:rPr>
      </w:pPr>
      <w:r>
        <w:rPr>
          <w:rFonts w:cs="Gautami;Geneva" w:ascii="Gautami;Geneva" w:hAnsi="Gautami;Geneva"/>
          <w:sz w:val="22"/>
        </w:rPr>
        <w:t xml:space="preserve">24 </w:t>
      </w:r>
    </w:p>
    <w:p>
      <w:pPr>
        <w:pStyle w:val="Normal"/>
        <w:rPr>
          <w:rFonts w:ascii="Gautami;Geneva" w:hAnsi="Gautami;Geneva" w:cs="Gautami;Geneva"/>
          <w:sz w:val="22"/>
        </w:rPr>
      </w:pPr>
      <w:r>
        <w:rPr>
          <w:rFonts w:cs="Gautami;Geneva" w:ascii="Gautami;Geneva" w:hAnsi="Gautami;Geneva"/>
          <w:sz w:val="22"/>
        </w:rPr>
        <w:tab/>
        <w:t>7 p.m. in the Motherhouse chapel</w:t>
      </w:r>
    </w:p>
    <w:p>
      <w:pPr>
        <w:pStyle w:val="Normal"/>
        <w:rPr>
          <w:rFonts w:ascii="Gautami;Geneva" w:hAnsi="Gautami;Geneva" w:cs="Gautami;Geneva"/>
          <w:sz w:val="22"/>
        </w:rPr>
      </w:pPr>
      <w:r>
        <w:rPr>
          <w:rFonts w:cs="Gautami;Geneva" w:ascii="Gautami;Geneva" w:hAnsi="Gautami;Geneva"/>
          <w:sz w:val="22"/>
        </w:rPr>
        <w:tab/>
        <w:t>- Juniors: we need your biographies! A</w:t>
      </w:r>
    </w:p>
    <w:p>
      <w:pPr>
        <w:pStyle w:val="Normal"/>
        <w:ind w:left="720" w:hanging="0"/>
        <w:rPr>
          <w:rFonts w:ascii="Gautami;Geneva" w:hAnsi="Gautami;Geneva" w:cs="Gautami;Geneva"/>
          <w:sz w:val="22"/>
        </w:rPr>
      </w:pPr>
      <w:r>
        <w:rPr>
          <w:rFonts w:cs="Gautami;Geneva" w:ascii="Gautami;Geneva" w:hAnsi="Gautami;Geneva"/>
          <w:sz w:val="22"/>
        </w:rPr>
        <w:t>- Seniors: we need people to volunteer to read the biographies at the induction.</w:t>
      </w:r>
    </w:p>
    <w:p>
      <w:pPr>
        <w:pStyle w:val="Normal"/>
        <w:ind w:left="720" w:hanging="0"/>
        <w:rPr>
          <w:rFonts w:ascii="Gautami;Geneva" w:hAnsi="Gautami;Geneva" w:cs="Gautami;Geneva"/>
          <w:sz w:val="22"/>
        </w:rPr>
      </w:pPr>
      <w:r>
        <w:rPr>
          <w:rFonts w:cs="Gautami;Geneva" w:ascii="Gautami;Geneva" w:hAnsi="Gautami;Geneva"/>
          <w:sz w:val="22"/>
        </w:rPr>
        <w:t xml:space="preserve">- Greeters, etc. </w:t>
      </w:r>
    </w:p>
    <w:p>
      <w:pPr>
        <w:pStyle w:val="Normal"/>
        <w:rPr>
          <w:rFonts w:ascii="Gautami;Geneva" w:hAnsi="Gautami;Geneva" w:cs="Gautami;Geneva"/>
          <w:sz w:val="22"/>
        </w:rPr>
      </w:pPr>
      <w:r>
        <w:rPr>
          <w:rFonts w:cs="Gautami;Geneva" w:ascii="Gautami;Geneva" w:hAnsi="Gautami;Geneva"/>
          <w:sz w:val="22"/>
        </w:rPr>
        <w:t>6. Don’t forget to bring in your cans to pop canz in fairport</w:t>
      </w:r>
    </w:p>
    <w:p>
      <w:pPr>
        <w:pStyle w:val="Normal"/>
        <w:ind w:firstLine="720"/>
        <w:rPr/>
      </w:pPr>
      <w:r>
        <w:rPr>
          <w:rFonts w:cs="Gautami;Geneva" w:ascii="Gautami;Geneva" w:hAnsi="Gautami;Geneva"/>
          <w:sz w:val="22"/>
        </w:rPr>
        <w:t>***Next Meeting is April 6</w:t>
      </w:r>
      <w:r>
        <w:rPr>
          <w:rFonts w:cs="Gautami;Geneva" w:ascii="Gautami;Geneva" w:hAnsi="Gautami;Geneva"/>
          <w:sz w:val="22"/>
          <w:vertAlign w:val="superscript"/>
        </w:rPr>
        <w:t>th</w:t>
      </w:r>
      <w:r>
        <w:rPr>
          <w:rFonts w:cs="Gautami;Geneva" w:ascii="Gautami;Geneva" w:hAnsi="Gautami;Geneva"/>
          <w:sz w:val="22"/>
        </w:rPr>
        <w:t xml:space="preserve"> and officer meeting is March 30</w:t>
      </w:r>
      <w:r>
        <w:rPr>
          <w:rFonts w:cs="Gautami;Geneva" w:ascii="Gautami;Geneva" w:hAnsi="Gautami;Geneva"/>
          <w:sz w:val="22"/>
          <w:vertAlign w:val="superscript"/>
        </w:rPr>
        <w:t>th</w:t>
      </w:r>
      <w:r>
        <w:rPr>
          <w:rFonts w:cs="Gautami;Geneva" w:ascii="Gautami;Geneva" w:hAnsi="Gautami;Geneva"/>
          <w:sz w:val="22"/>
        </w:rPr>
        <w:t>***</w:t>
      </w:r>
    </w:p>
    <w:p>
      <w:pPr>
        <w:pStyle w:val="Normal"/>
        <w:ind w:firstLine="720"/>
        <w:rPr>
          <w:rFonts w:ascii="Gautami;Geneva" w:hAnsi="Gautami;Geneva" w:cs="Gautami;Geneva"/>
          <w:sz w:val="22"/>
        </w:rPr>
      </w:pPr>
      <w:r>
        <w:rPr>
          <w:rFonts w:cs="Gautami;Geneva" w:ascii="Gautami;Geneva" w:hAnsi="Gautami;Geneva"/>
          <w:sz w:val="22"/>
        </w:rPr>
      </w:r>
    </w:p>
    <w:p>
      <w:pPr>
        <w:pStyle w:val="Normal"/>
        <w:ind w:firstLine="720"/>
        <w:rPr>
          <w:rFonts w:ascii="Gautami;Geneva" w:hAnsi="Gautami;Geneva" w:cs="Gautami;Geneva"/>
          <w:sz w:val="22"/>
        </w:rPr>
      </w:pPr>
      <w:r>
        <w:rPr>
          <w:rFonts w:cs="Gautami;Geneva" w:ascii="Gautami;Geneva" w:hAnsi="Gautami;Geneva"/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utami">
    <w:altName w:val="Geneva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Gautami;Geneva" w:hAnsi="Gautami;Geneva" w:cs="Gautami;Genev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autami;Geneva" w:hAnsi="Gautami;Geneva" w:cs="Gautami;Genev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Gautami;Geneva" w:hAnsi="Gautami;Geneva" w:cs="Gautami;Geneva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2:23:00Z</dcterms:created>
  <dc:creator> kz</dc:creator>
  <dc:description/>
  <cp:keywords/>
  <dc:language>en-US</dc:language>
  <cp:lastModifiedBy>Susan Luedde</cp:lastModifiedBy>
  <dcterms:modified xsi:type="dcterms:W3CDTF">2010-03-02T02:23:00Z</dcterms:modified>
  <cp:revision>2</cp:revision>
  <dc:subject/>
  <dc:title>National Honor Society</dc:title>
</cp:coreProperties>
</file>